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296914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518926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7377931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